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707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0"/>
        <w:rPr/>
      </w:pPr>
      <w:r>
        <w:rPr/>
        <w:t xml:space="preserve"> </w:t>
      </w:r>
      <w:r>
        <w:rPr/>
        <w:t>АДМИНИСТРАЦИЯ Нижнетуринского городского округа</w:t>
      </w:r>
    </w:p>
    <w:p>
      <w:pPr>
        <w:pStyle w:val="Heading5"/>
        <w:spacing w:before="120" w:after="120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vertAlign w:val="superscript"/>
        </w:rPr>
      </w:pPr>
      <w:r>
        <w:rPr>
          <w:b/>
          <w:sz w:val="40"/>
          <w:vertAlign w:val="superscript"/>
        </w:rPr>
      </w:r>
    </w:p>
    <w:p>
      <w:pPr>
        <w:pStyle w:val="Normal"/>
        <w:tabs>
          <w:tab w:val="clear" w:pos="709"/>
          <w:tab w:val="right" w:pos="9912" w:leader="none"/>
        </w:tabs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tabs>
          <w:tab w:val="clear" w:pos="709"/>
          <w:tab w:val="right" w:pos="991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ge">
                  <wp:posOffset>2059940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2.2pt" to="483.15pt,162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т 28.03.2019   № 352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ижняя 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автомобильным дорогам общего пользования местного зна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жнетуринского городского округа в 2019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вердловской области от 15.03.2012 № 269-П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», постановлением Правительства Свердловской области от 07.03.2019 № 152-ПП «О временном ограничении движения транспортных средств по автомобильным дорогам регионального значения Свердловской области в 2019 году», в целях обеспечения сохранности автомобильных дорог общего пользования местного значения в период неблагоприятных климатических условий, </w:t>
      </w:r>
      <w:r>
        <w:rPr>
          <w:color w:val="000000"/>
          <w:sz w:val="28"/>
          <w:szCs w:val="28"/>
        </w:rPr>
        <w:t xml:space="preserve">администрация Нижнету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H О В Л Я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ериод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 14 апреля по 23 мая 2019 года (продолжительностью 40 календарных дней) временное ограничение движения тяжеловесных транспортных средств (далее – временное ограничение движения в весенний период), следующих по автомобильным дорогам общего пользования местного значения Нижнетуринского городского округа (далее – автомобильные дороги)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2. с 24 мая по 31 августа 2019 года (продолжительностью 100 календарных дней) временное ограничение движения тяжеловесных транспортных средств (далее – временное ограничение движения в летний период) при значениях дневной температуры свыше 3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по данным Федеральной службы по гидрометеорологии и мониторингу окружающей сре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пустимые для проезда по автомобильным дорогам нагрузки на оси транспортных средств с грузом или без груза определяются в соответствии с Правилами перевозок грузов автомобильным транспортом, утвержденными постановлением Правительства Российской Федерации от 15.04.2011 № 272 «Об утверждении Правил перевозки грузов автомобильным транспортом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период временного ограничения движения в 2019 году движение по автомобильным дорогам тяжеловесных транспортных средств в соответствии с законодательством Российской Федерации и Свердловской области, регулирующим правоотношения в сфере движения тяжеловесных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период временного ограничения движения в летний период, движение тяжеловесных транспортных средств по дорогам с  асфальтобетонным покрытием в период с 22.00 до 10.00 ча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ременное ограничение движения в весенний период не распространяется на автомобильные перевозки и транспортные сред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пищевых продуктов, животных, кормов и кормовых добавок для сельскохозяйственных животных, лекарственных препаратов, топлива (бензин, дизельное топливо, судовое топливо для реактивных двигателей, топочный мазут, газообразное топливо), семенного фонда, удобрений, почты и почтовых груз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ликвидации стихийных бедствий или иных чрезвычайных ситуац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ременное ограничение движения в летний период не распространяется на автомобильные перевозки и транспортные средств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ликвидации стихийных бедствий или иных чрезвычайных ситуац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ядным организациям, осуществляющим зимнее и межсезонное содержание автомобильных дорог общего пользования местного значения на периоды временного ограничения движ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автомобильных дорогах общего пользования местного значения дорожные знаки и знаки дополнительной информации в соответствии с утвержденным проектом организаци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ой газете «Врем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казённого учреждения «Административно-хозяйственное управление» разместить данное постановление на официальном сайте администрации Нижнетурин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председателя Комитета жилищно – коммунального хозяйства, транспорта и связи  администрации Нижнетуринского городского округа М.Н. Кузьмину.</w:t>
      </w:r>
    </w:p>
    <w:p>
      <w:pPr>
        <w:pStyle w:val="TextBodyInden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Глава  </w:t>
      </w:r>
    </w:p>
    <w:p>
      <w:pPr>
        <w:pStyle w:val="TextBody"/>
        <w:ind w:right="-283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Нижнетуринского городского округа                                                         А.В. Стасё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Салиева Л.М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start="3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</w:tabs>
      <w:ind w:left="1260" w:right="1254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3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center"/>
      <w:outlineLvl w:val="7"/>
    </w:pPr>
    <w:rPr>
      <w:bCs/>
      <w:sz w:val="24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outlineLvl w:val="8"/>
    </w:pPr>
    <w:rPr>
      <w:bCs/>
      <w:sz w:val="28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  <w:sz w:val="18"/>
      <w:szCs w:val="18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Знак Знак"/>
    <w:basedOn w:val="Style5"/>
    <w:qFormat/>
    <w:rPr>
      <w:sz w:val="24"/>
      <w:lang w:val="ru-RU" w:bidi="ar-SA"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Style11">
    <w:name w:val="Основной текст Знак"/>
    <w:basedOn w:val="Style5"/>
    <w:qFormat/>
    <w:rPr>
      <w:sz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720" w:right="6474" w:hanging="0"/>
    </w:pPr>
    <w:rPr>
      <w:b/>
      <w:sz w:val="24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BodyTextIndent">
    <w:name w:val="Body Text Indent"/>
    <w:basedOn w:val="Normal"/>
    <w:qFormat/>
    <w:pPr>
      <w:ind w:firstLine="567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3:26:00Z</dcterms:created>
  <dc:creator>ВОЛОДИН Сергей Анатольевич</dc:creator>
  <dc:description/>
  <dc:language>en-US</dc:language>
  <cp:lastModifiedBy>Симоненко</cp:lastModifiedBy>
  <cp:lastPrinted>2018-12-10T12:36:00Z</cp:lastPrinted>
  <dcterms:modified xsi:type="dcterms:W3CDTF">2019-03-29T03:26:00Z</dcterms:modified>
  <cp:revision>2</cp:revision>
  <dc:subject/>
  <dc:title/>
</cp:coreProperties>
</file>